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 6 </w:t>
      </w:r>
    </w:p>
    <w:p>
      <w:pPr>
        <w:pStyle w:val="Normal"/>
        <w:jc w:val="right"/>
        <w:rPr/>
      </w:pPr>
      <w:r>
        <w:rPr/>
        <w:t xml:space="preserve">к решению Думы Поргского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от «13 »ноября 2009г. № 47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главных администратор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ходов бюджета Порогского муниципального образования - органов местного самоуправления Порогского муниципально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5940"/>
      </w:tblGrid>
      <w:tr>
        <w:trPr>
          <w:trHeight w:val="216" w:hRule="atLeast"/>
          <w:cantSplit w:val="true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бюджета поселения</w:t>
            </w:r>
          </w:p>
        </w:tc>
      </w:tr>
      <w:tr>
        <w:trPr>
          <w:trHeight w:val="33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Порогского муниципального образования – администрация сельского поселе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1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7175 01 1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3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8050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904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/>
              <w:t>1 12 05050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/>
              <w:t>Плата за пользование водными объектами, находящимися в собственности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3050 10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32 10 0000 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32 10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33 10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33 10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3050 10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3050 10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4050 10 0000 4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26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805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/>
              <w:t>1 16 25085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/>
              <w:t>1 16 3305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5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200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 территория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17 05050 10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8 05030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статков субсидий и субвенций прошлых лет из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9 05000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и субвенций из бюджетов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1001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1003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1999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078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999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3015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3022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3999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4012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4999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9024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субъектов РФ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9054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3 0500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государственных организаций в бюджеты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0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8 0500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02:45:00Z</dcterms:created>
  <dc:creator>1</dc:creator>
  <dc:description/>
  <cp:keywords/>
  <dc:language>en-US</dc:language>
  <cp:lastModifiedBy>1</cp:lastModifiedBy>
  <dcterms:modified xsi:type="dcterms:W3CDTF">2009-11-15T04:32:00Z</dcterms:modified>
  <cp:revision>3</cp:revision>
  <dc:subject/>
  <dc:title>Приложение №  6 </dc:title>
</cp:coreProperties>
</file>