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  <w:szCs w:val="20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  <w:t xml:space="preserve">с. Порог ул. Новая 31 А                                                                                                       тел.  28-1-21 </w:t>
      </w:r>
    </w:p>
    <w:p>
      <w:pPr>
        <w:pStyle w:val="Normal"/>
        <w:rPr/>
      </w:pPr>
      <w:r>
        <w:rPr>
          <w:sz w:val="22"/>
        </w:rPr>
        <w:t xml:space="preserve">От  «27»  февраля 2009г.  №  12                                   </w:t>
      </w:r>
      <w:r>
        <w:rPr>
          <w:b/>
          <w:sz w:val="22"/>
        </w:rPr>
        <w:t xml:space="preserve">                               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4 ноября 2008 года  № 48</w:t>
      </w:r>
    </w:p>
    <w:p>
      <w:pPr>
        <w:pStyle w:val="Normal"/>
        <w:rPr/>
      </w:pPr>
      <w:r>
        <w:rPr/>
        <w:t xml:space="preserve"> </w:t>
      </w:r>
      <w:r>
        <w:rPr/>
        <w:t>Порогского  муниципального образования</w:t>
      </w:r>
    </w:p>
    <w:p>
      <w:pPr>
        <w:pStyle w:val="Normal"/>
        <w:rPr/>
      </w:pPr>
      <w:r>
        <w:rPr/>
        <w:t>«О бюджете Порогского муниципального</w:t>
      </w:r>
    </w:p>
    <w:p>
      <w:pPr>
        <w:pStyle w:val="Normal"/>
        <w:rPr/>
      </w:pPr>
      <w:r>
        <w:rPr/>
        <w:t>образования на 2009 год»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4 ноября 2008 года № 48 «О бюджете Порогского муниципального образования на 2008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(далее – муниципальное образование) на 2009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доходов бюджета муниципального образования в сумме 2892600,00 рублей, в том числе безвозмездные поступления в сумме 2677000,00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муниципального образования в сумме 2926376,0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 дефицита бюджета муниципального образования в сумме 33776,08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 объеме 25996,08 рубл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Статья 8. Установить верхний предел муниципального долга по состоянию на            01 января 2010 года в размере 215600,0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000 рубл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1.3. Статью 12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иложения №№ 1, 1/1, 2, 2/2, 3, 4.  изложить в новой редакции (Приложения 1,1/1, 2, 2/2, 3, 4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стоящее решение вступает в силу со дня его официального опубликования в «Вестнике Порогского сельского поселе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рогского</w:t>
      </w:r>
    </w:p>
    <w:p>
      <w:pPr>
        <w:pStyle w:val="Normal"/>
        <w:jc w:val="both"/>
        <w:rPr/>
      </w:pPr>
      <w:r>
        <w:rPr/>
        <w:t xml:space="preserve">муниципального образования:                                                                             Н.И. Шуруева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46:00Z</dcterms:created>
  <dc:creator>NIKISCHINA</dc:creator>
  <dc:description/>
  <dc:language>en-US</dc:language>
  <cp:lastModifiedBy>Низова Светлана</cp:lastModifiedBy>
  <cp:lastPrinted>2009-03-10T09:14:00Z</cp:lastPrinted>
  <dcterms:modified xsi:type="dcterms:W3CDTF">2009-03-10T01:21:00Z</dcterms:modified>
  <cp:revision>16</cp:revision>
  <dc:subject/>
  <dc:title>«О внесении изменений и дополнений в </dc:title>
</cp:coreProperties>
</file>