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ЫЙ РАЙОН МУНИЦИПАЛЬНОГО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overflowPunct w:val="false"/>
        <w:autoSpaceDE w:val="false"/>
        <w:ind w:right="28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465" w:leader="none"/>
        </w:tabs>
        <w:rPr>
          <w:sz w:val="22"/>
          <w:lang w:val="ru-RU"/>
        </w:rPr>
      </w:pPr>
      <w:r>
        <w:rPr>
          <w:sz w:val="22"/>
          <w:lang w:val="ru-RU"/>
        </w:rPr>
        <w:t>с. Порог, ул. Новая, 31 А</w:t>
        <w:tab/>
        <w:t>тел. (39557)28-1-21</w:t>
      </w:r>
    </w:p>
    <w:p>
      <w:pPr>
        <w:pStyle w:val="Normal"/>
        <w:rPr/>
      </w:pPr>
      <w:r>
        <w:rPr>
          <w:sz w:val="22"/>
        </w:rPr>
        <w:t>от 27.04. 2010г. №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rPr/>
      </w:pPr>
      <w:r>
        <w:rPr/>
        <w:t>Порогского муниципального образования за 2009 год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ст. ст. 264.1, 264.6 Бюджетного кодекса Российской Федерации, ст.52 п.6 Федерального Закона от 06.10.2003 года № 131-ФЗ «Об общих принципах организации местного самоуправления в Российской Федерации», Положением о бюджетном процессе в Порогском муниципальном образовании, Уставом Порогского муниципального образования Дума Порогского муниципального образования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Порогского муниципального образования за 2009 год по доходам в сумме 2 689 239,03 рублей, по расходам в сумме 2 655 574,96 рублей и источникам финансирования дефицита в сумме – 33 664,07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за 2009 год по доходам согласно Приложения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за 2009 год по ведомственной структуре расходов согласно Приложения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по распределению расходов местного бюджета за 2009 год по разделам, подразделам, целевым статьям и видам функциональной классификации расходов бюджетов Российской Федерации согласно Приложения №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за 2009 год по источникам финансирования дефицита бюджета согласно Приложения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и о фактических затратах на их денежное содержание согласно Приложения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решение опубликовать в газете «Вестник Порог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7020" w:leader="none"/>
        </w:tabs>
        <w:ind w:right="3055" w:hanging="0"/>
        <w:jc w:val="both"/>
        <w:rPr/>
      </w:pPr>
      <w:r>
        <w:rPr/>
        <w:t>муниципального образования</w:t>
        <w:tab/>
        <w:t>Н.И. Шур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6"/>
        <w:gridCol w:w="2198"/>
        <w:gridCol w:w="1318"/>
        <w:gridCol w:w="1305"/>
        <w:gridCol w:w="1152"/>
      </w:tblGrid>
      <w:tr>
        <w:trPr>
          <w:trHeight w:val="1420" w:hRule="atLeast"/>
        </w:trPr>
        <w:tc>
          <w:tcPr>
            <w:tcW w:w="961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постановлению 15 от  27.04. 2010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нении бюджета Порогского муниципального образования по доходам за 2009 год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Наименование показател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 xml:space="preserve">Код дохода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Утверждено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60,9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 239,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6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 162,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37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 162,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37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 162,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37</w:t>
            </w:r>
          </w:p>
        </w:tc>
      </w:tr>
      <w:tr>
        <w:trPr>
          <w:trHeight w:val="1013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21 01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 246,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45</w:t>
            </w:r>
          </w:p>
        </w:tc>
      </w:tr>
      <w:tr>
        <w:trPr>
          <w:trHeight w:val="1013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22 01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16,5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83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15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15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945,6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5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,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99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,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99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65,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07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10 0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56,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96</w:t>
            </w:r>
          </w:p>
        </w:tc>
      </w:tr>
      <w:tr>
        <w:trPr>
          <w:trHeight w:val="811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56,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96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20 0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33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33</w:t>
            </w:r>
          </w:p>
        </w:tc>
      </w:tr>
      <w:tr>
        <w:trPr>
          <w:trHeight w:val="811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33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9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1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9 04000 0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1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9 04050 0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1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9 04050 10 0000 1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1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58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65</w:t>
            </w:r>
          </w:p>
        </w:tc>
      </w:tr>
      <w:tr>
        <w:trPr>
          <w:trHeight w:val="1013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58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65</w:t>
            </w:r>
          </w:p>
        </w:tc>
      </w:tr>
      <w:tr>
        <w:trPr>
          <w:trHeight w:val="811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58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65</w:t>
            </w:r>
          </w:p>
        </w:tc>
      </w:tr>
      <w:tr>
        <w:trPr>
          <w:trHeight w:val="1013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10 10 0000 1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58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65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14 10 0000 4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9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9,0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9,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9 05000 1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9,0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9,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1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1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1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1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2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2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2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2999 0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3015 0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7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83 060,9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89 239,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23</w:t>
            </w:r>
          </w:p>
        </w:tc>
      </w:tr>
      <w:tr>
        <w:trPr>
          <w:trHeight w:val="202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ы, подлежащие взаимоисключению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8 70 00000 00 000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8 70 00000 00 0000 1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3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550"/>
        <w:gridCol w:w="550"/>
        <w:gridCol w:w="549"/>
        <w:gridCol w:w="550"/>
        <w:gridCol w:w="549"/>
        <w:gridCol w:w="550"/>
        <w:gridCol w:w="1260"/>
        <w:gridCol w:w="1260"/>
        <w:gridCol w:w="1260"/>
        <w:gridCol w:w="540"/>
        <w:gridCol w:w="1260"/>
      </w:tblGrid>
      <w:tr>
        <w:trPr>
          <w:trHeight w:val="775" w:hRule="atLeast"/>
        </w:trPr>
        <w:tc>
          <w:tcPr>
            <w:tcW w:w="5258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3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Приложение №2                                                                                  к Решению Думы администрации Порогского муниципального образования-администрации сельского поселения                                                                                                                                                           № 15 от 27.04.2010г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588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  <w:t>Отчет об исполнении бюджета Порогского муниципального образования за 2009 год по ведомственной структуре расходов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28" w:type="dxa"/>
            <w:gridSpan w:val="11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од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С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ЦСР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СГ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п. Э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Назначено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% исполнения к годовым назначениям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03 758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01 930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9 398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9 393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4 36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2 536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0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19 673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17 848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8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0 774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9 992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8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0 987,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0 901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708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4,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371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4,2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09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09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7 383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7 375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9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352,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332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4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 211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 20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 87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 87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 971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 971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741,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741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9,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9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68,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6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5 607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9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607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6,0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 964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2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 964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2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789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4,7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789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4,7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7 35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2 09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5,8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 35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 171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5,8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7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6 77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6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 762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4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 965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8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5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41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2,7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04 35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83 340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3,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2 3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6 849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6,4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 4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 216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7,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 5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4,4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586,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946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5,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274,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27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601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 133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 13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 47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 073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5,2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08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530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2,2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,4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126,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126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6,6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6,6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 6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9,4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297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6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9,4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 6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 6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 6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 6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52 671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52 671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межбюджетные трансферты на возмещение расходов по ведению бюджетного учета получателей бюджетных средст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исполнение полномочий по исполнению бюджета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0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владение, пользование, распоряжение имуществом, находящегося в муниципальной собственности  поселения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0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,7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0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 666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 66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исполнение полномочий по организации досуга и обеспечение жителей услугами организации культуры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0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87 667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87 66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е на строительство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0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 596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 59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714 487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655 574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7,8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660"/>
        <w:gridCol w:w="660"/>
        <w:gridCol w:w="660"/>
        <w:gridCol w:w="1517"/>
        <w:gridCol w:w="1517"/>
        <w:gridCol w:w="1517"/>
      </w:tblGrid>
      <w:tr>
        <w:trPr>
          <w:trHeight w:val="607" w:hRule="atLeast"/>
        </w:trPr>
        <w:tc>
          <w:tcPr>
            <w:tcW w:w="448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1961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Приложение №3                                                            Решению Думы администрации Порогского муниципального образования-администрации сельского поселения                                                                                                                                                           № 15 от 27.04.2010г.</w:t>
            </w:r>
          </w:p>
        </w:tc>
      </w:tr>
      <w:tr>
        <w:trPr>
          <w:trHeight w:val="958" w:hRule="atLeast"/>
        </w:trPr>
        <w:tc>
          <w:tcPr>
            <w:tcW w:w="6666" w:type="dxa"/>
            <w:gridSpan w:val="5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8183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  <w:t>Отчет об исполнении бюджета Порогского муниципального образования за 2009 год по разделам, целевым статьям и видам функциональной классификации расходов бюджетов РФ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од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ЦСР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Назначен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% исполнения к годовым назначениям</w:t>
            </w:r>
          </w:p>
        </w:tc>
      </w:tr>
      <w:tr>
        <w:trPr>
          <w:trHeight w:val="88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03 758,5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01 930,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64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3 758,5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930,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64</w:t>
            </w:r>
          </w:p>
        </w:tc>
      </w:tr>
      <w:tr>
        <w:trPr>
          <w:trHeight w:val="1320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19 673,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17 848,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80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9 673,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7 848,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80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5 607,5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91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607,5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91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 964,9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27</w:t>
            </w:r>
          </w:p>
        </w:tc>
      </w:tr>
      <w:tr>
        <w:trPr>
          <w:trHeight w:val="881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знос в уставный капитал открытого акционерного общества "Научно-производственная приборостроительная компания", г. Пермь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 964,9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8,27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789,3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4,73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789,3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4,73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7 356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2 090,2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5,87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 356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 171,0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5,89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7 000,0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6 775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66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 728,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22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416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2,70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04 356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83 340,8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3,10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2 574,5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3 598,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2,49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781,4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 742,7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6,06</w:t>
            </w:r>
          </w:p>
        </w:tc>
      </w:tr>
      <w:tr>
        <w:trPr>
          <w:trHeight w:val="660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6,67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6,67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 66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9,48</w:t>
            </w:r>
          </w:p>
        </w:tc>
      </w:tr>
      <w:tr>
        <w:trPr>
          <w:trHeight w:val="439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297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66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9,48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 672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 672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 672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 672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52 671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52 671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 1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 1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0 571,7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0 571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4"/>
        <w:gridCol w:w="1888"/>
        <w:gridCol w:w="1100"/>
        <w:gridCol w:w="928"/>
        <w:gridCol w:w="1001"/>
      </w:tblGrid>
      <w:tr>
        <w:trPr>
          <w:trHeight w:val="595" w:hRule="atLeast"/>
        </w:trPr>
        <w:tc>
          <w:tcPr>
            <w:tcW w:w="654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№ 4 к Решению Думы Администрации Порогского муниципального образования-администрации сельского поселения                                                      № 15 от 27.04.2010г. </w:t>
            </w:r>
          </w:p>
        </w:tc>
      </w:tr>
      <w:tr>
        <w:trPr>
          <w:trHeight w:val="427" w:hRule="atLeast"/>
        </w:trPr>
        <w:tc>
          <w:tcPr>
            <w:tcW w:w="957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нении бюджета Порогского муниципального образования по источникам финансирования дефицита бюджета за 2009 год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-Наименование показател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Код источника финансир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Утвержде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4"/>
                <w:szCs w:val="14"/>
              </w:rPr>
              <w:t>% исполнения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90 00 00 00 00 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426,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 664,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7,12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61,8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444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7,20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506,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506,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10 0000 7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506,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444,3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444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444,3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444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10 0000 8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444,3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444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64,6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80,2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73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729 567,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861 981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85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54 931,7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68 761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3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729 567,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861 981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85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729 567,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861 981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85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729 567,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861 981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85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54 931,7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68 761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3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54 931,7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68 761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3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54 931,7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68 761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3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ы, подлежащие взаимоисключению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57 00 00 00 00 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6 328,2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6 328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57 00 00 00 00 0000 5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9 000,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9 000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57 00 00 00 00 0000 6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 671,7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 671,7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к </w:t>
      </w:r>
    </w:p>
    <w:p>
      <w:pPr>
        <w:pStyle w:val="Normal"/>
        <w:jc w:val="right"/>
        <w:rPr/>
      </w:pPr>
      <w:r>
        <w:rPr/>
        <w:t>решению Думы МО № 15 от 27.04.2010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"/>
        <w:gridCol w:w="1010"/>
        <w:gridCol w:w="1011"/>
        <w:gridCol w:w="1010"/>
        <w:gridCol w:w="1010"/>
        <w:gridCol w:w="2019"/>
        <w:gridCol w:w="2649"/>
        <w:gridCol w:w="30"/>
      </w:tblGrid>
      <w:tr>
        <w:trPr>
          <w:trHeight w:val="247" w:hRule="atLeast"/>
        </w:trPr>
        <w:tc>
          <w:tcPr>
            <w:tcW w:w="1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182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</w:t>
            </w:r>
          </w:p>
        </w:tc>
      </w:tr>
      <w:tr>
        <w:trPr>
          <w:trHeight w:val="247" w:hRule="atLeast"/>
        </w:trPr>
        <w:tc>
          <w:tcPr>
            <w:tcW w:w="24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5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исленность работников органа местного самоуправления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орное должностное лицо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4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служащие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е исполнители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4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огательный персонал (рабочие)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5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19 778,28</w:t>
            </w:r>
          </w:p>
        </w:tc>
      </w:tr>
      <w:tr>
        <w:trPr>
          <w:trHeight w:val="247" w:hRule="atLeast"/>
        </w:trPr>
        <w:tc>
          <w:tcPr>
            <w:tcW w:w="65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расходы на оплату труда (руб.)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62 824,89</w:t>
            </w:r>
          </w:p>
        </w:tc>
      </w:tr>
      <w:tr>
        <w:trPr>
          <w:trHeight w:val="247" w:hRule="atLeast"/>
        </w:trPr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5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исленность работников муниципальных учреждений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5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обеспечение деятельности работников муниципальных учреждений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6 673,85</w:t>
            </w:r>
          </w:p>
        </w:tc>
      </w:tr>
      <w:tr>
        <w:trPr>
          <w:trHeight w:val="247" w:hRule="atLeast"/>
        </w:trPr>
        <w:tc>
          <w:tcPr>
            <w:tcW w:w="65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расходы на оплату труда (руб.)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 215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9:00Z</dcterms:created>
  <dc:creator>1</dc:creator>
  <dc:description/>
  <cp:keywords/>
  <dc:language>en-US</dc:language>
  <cp:lastModifiedBy>1</cp:lastModifiedBy>
  <dcterms:modified xsi:type="dcterms:W3CDTF">2010-05-23T03:22:00Z</dcterms:modified>
  <cp:revision>8</cp:revision>
  <dc:subject/>
  <dc:title/>
</cp:coreProperties>
</file>