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с. Порог ул.Новая 31А</w:t>
        <w:tab/>
        <w:tab/>
        <w:tab/>
        <w:tab/>
        <w:tab/>
        <w:t>тел. (39557) 2-81-21</w:t>
      </w:r>
    </w:p>
    <w:p>
      <w:pPr>
        <w:pStyle w:val="Normal"/>
        <w:rPr/>
      </w:pPr>
      <w:r>
        <w:rPr/>
        <w:t>от 20 октября 2011г. № 24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10 года № 43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1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10 года № 43 «О бюджете Порогского муниципального образования на 2011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(далее – муниципальное образование) на 2011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ий объем доходов бюджета муниципального образования в сумме 3954761,69 рублей, в том числе безвозмездные поступления в сумме 3721461,69 рубл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й объем расходов бюджета муниципального образования в сумме3969431,82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р дефицита бюджета муниципального образования в сумме 14670,13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3005,13 рублей»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2. Приложения №№ 1, 1/1, 2, 3, 4, 8 изложить в новой редакции (Приложения №№ 1, 1/1, 2, 3, 4, 8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 xml:space="preserve">3. Настоящее решение вступает в силу со дня его официального опубликования в «Вестнике Порогского сельского поселе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ab/>
        <w:t xml:space="preserve">Н.И. Шуру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от 20.11. 2011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700"/>
        <w:gridCol w:w="2160"/>
      </w:tblGrid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3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2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 0202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0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9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9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00 0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  <w:tr>
        <w:trPr>
          <w:trHeight w:val="9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0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  <w:tr>
        <w:trPr>
          <w:trHeight w:val="12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 11 05010 10 0000 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00 00 0000 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50 10 0000 1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1461,69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1461,69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ота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02 01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60916,01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1001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31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0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3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916,01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916,01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2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7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2999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17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02 030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2 03015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20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2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345,68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 02 04999 1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345,68</w:t>
            </w:r>
          </w:p>
        </w:tc>
      </w:tr>
      <w:tr>
        <w:trPr>
          <w:trHeight w:val="360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4761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/1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 от 20 октября 2011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В БЮДЖЕТ МУНИЦИПАЛЬНОГО ОБРАЗОВАНИЯ НА 2011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080"/>
      </w:tblGrid>
      <w:tr>
        <w:trPr>
          <w:trHeight w:val="300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481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 000,00</w:t>
            </w:r>
          </w:p>
        </w:tc>
      </w:tr>
      <w:tr>
        <w:trPr>
          <w:trHeight w:val="732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фонда финансовой поддержки поселений Иркутской об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9 000,00</w:t>
            </w:r>
          </w:p>
        </w:tc>
      </w:tr>
      <w:tr>
        <w:trPr>
          <w:trHeight w:val="972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ов, предоставляемых бюджетам муниципальных образований, входящих в состав муниципального образования "Нижнеудинский район"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 916,01</w:t>
            </w:r>
          </w:p>
        </w:tc>
      </w:tr>
      <w:tr>
        <w:trPr>
          <w:trHeight w:val="869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я в целях софинансирования расходных обязательств по выплате заработной платы с начислениями на неё работникам учреждений бюджетных учреждений, находящихся в ведении органов местного самоуправления поселений Иркутской обла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 000,00</w:t>
            </w:r>
          </w:p>
        </w:tc>
      </w:tr>
      <w:tr>
        <w:trPr>
          <w:trHeight w:val="567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00,00</w:t>
            </w:r>
          </w:p>
        </w:tc>
      </w:tr>
      <w:tr>
        <w:trPr>
          <w:trHeight w:val="878" w:hRule="atLeast"/>
        </w:trPr>
        <w:tc>
          <w:tcPr>
            <w:tcW w:w="73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редоставляемые бюджетам поселений за счет средств бюджета муниципального района в целях финансовой поддержки поселений, осуществляющих эффективное управление бюджетными средствами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45,68</w:t>
            </w:r>
          </w:p>
        </w:tc>
      </w:tr>
      <w:tr>
        <w:trPr>
          <w:trHeight w:val="217" w:hRule="atLeast"/>
        </w:trPr>
        <w:tc>
          <w:tcPr>
            <w:tcW w:w="7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21 461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от 20 октя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внутреннего финансирования дефицита бюджета Порогского муниципального образования на 2011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80"/>
        <w:gridCol w:w="1460"/>
      </w:tblGrid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70,13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65,0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5,0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65,0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3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5,13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3966426,69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66426,69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66426,69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966426,69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9431,8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431,8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69431,82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43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Порогского 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4 от 20 октября 2011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БЮДЖЕТА ПОРОГСКОГО МУНИЦИПАЛЬНОГО ОБРАЗОВАНИЯ НА 2011 ГОД. ПО РАЗДЕЛ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АМ, ЦЕЛЕВЫМ СТАТЬЯМ И ВИДАМ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0"/>
        <w:gridCol w:w="1120"/>
        <w:gridCol w:w="1120"/>
        <w:gridCol w:w="1120"/>
        <w:gridCol w:w="1660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052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52,00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2116,31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116,3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56,07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6,0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2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,00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20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 в уставный капитал открытого акционерного общества "Пермская научно-производственная приборостроительная компания", г. Перм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4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6,56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797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97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321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1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1412,4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004,3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408,0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28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8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00,0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и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,0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497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97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943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рогского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4 от 20 октября 2011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РАЗДЕЛАМ, ЦЕЛЕВЫМ СТАТЬЯМ И ВИДАМ РАСХОДОВ КЛАССИФИКАЦИИ РАСХОДОВ БЮДЖЕТОВ В ВЕДОМСТВЕННОЙ СТРУКТУРЕ РАСХОДОВ БЮДЖЕТА ПОРОГСКОГО МУНИЦИПАЛЬНОГО ОБРАЗОВАНИЯ НА 2011 ГОД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455"/>
        <w:gridCol w:w="720"/>
        <w:gridCol w:w="900"/>
        <w:gridCol w:w="900"/>
        <w:gridCol w:w="780"/>
        <w:gridCol w:w="744"/>
        <w:gridCol w:w="816"/>
        <w:gridCol w:w="1080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905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952,0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2116,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098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7696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3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5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8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57,3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515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4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56,0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6,07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2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67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353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27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50,00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2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4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2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33,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166,56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797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3797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0321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521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8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6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1412,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2694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9504,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1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2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11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179,6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78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420,4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2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0096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0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04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665,0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5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5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203,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28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28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00,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497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110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596,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791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3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6943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20 октября. 2011г. № 2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ЫХ Ц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020"/>
      </w:tblGrid>
      <w:tr>
        <w:trPr>
          <w:trHeight w:val="300" w:hRule="atLeast"/>
        </w:trPr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638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1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00,00</w:t>
            </w:r>
          </w:p>
        </w:tc>
      </w:tr>
      <w:tr>
        <w:trPr>
          <w:trHeight w:val="415" w:hRule="atLeast"/>
        </w:trPr>
        <w:tc>
          <w:tcPr>
            <w:tcW w:w="7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1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0,00</w:t>
            </w:r>
          </w:p>
        </w:tc>
      </w:tr>
      <w:tr>
        <w:trPr>
          <w:trHeight w:val="491" w:hRule="atLeast"/>
        </w:trPr>
        <w:tc>
          <w:tcPr>
            <w:tcW w:w="73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1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672" w:hRule="atLeast"/>
        </w:trPr>
        <w:tc>
          <w:tcPr>
            <w:tcW w:w="73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Обеспечение безопасности людей на водных объектах, охране их жизни и здоровья в Порогском муниципальном образовании" на 2011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200,00</w:t>
            </w:r>
          </w:p>
        </w:tc>
      </w:tr>
      <w:tr>
        <w:trPr>
          <w:trHeight w:val="683" w:hRule="atLeast"/>
        </w:trPr>
        <w:tc>
          <w:tcPr>
            <w:tcW w:w="73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Энергосбережение и повышение энергетической эффективности на территории Порогского муниципального образования " на 2011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800,00</w:t>
            </w:r>
          </w:p>
        </w:tc>
      </w:tr>
      <w:tr>
        <w:trPr>
          <w:trHeight w:val="672" w:hRule="atLeast"/>
        </w:trPr>
        <w:tc>
          <w:tcPr>
            <w:tcW w:w="73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ЦП "Повышение безопасности дорожного движения, комплексное благоустройство и содержание улично-дорожной сети Порогского муниципального образования" на 2011 год 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6000,00</w:t>
            </w:r>
          </w:p>
        </w:tc>
      </w:tr>
      <w:tr>
        <w:trPr>
          <w:trHeight w:val="443" w:hRule="atLeast"/>
        </w:trPr>
        <w:tc>
          <w:tcPr>
            <w:tcW w:w="7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3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2:00Z</dcterms:created>
  <dc:creator>NIKISCHINA</dc:creator>
  <dc:description/>
  <cp:keywords/>
  <dc:language>en-US</dc:language>
  <cp:lastModifiedBy>Глава</cp:lastModifiedBy>
  <cp:lastPrinted>2011-11-14T18:46:00Z</cp:lastPrinted>
  <dcterms:modified xsi:type="dcterms:W3CDTF">2011-11-14T10:47:00Z</dcterms:modified>
  <cp:revision>33</cp:revision>
  <dc:subject/>
  <dc:title>«О внесении изменений и дополнений в </dc:title>
</cp:coreProperties>
</file>