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lang w:val="ru-RU"/>
        </w:rPr>
        <w:t>с. Порог, ул. Новая 31 А</w:t>
        <w:tab/>
        <w:t>тел. (39557)28-1-21</w:t>
      </w:r>
    </w:p>
    <w:p>
      <w:pPr>
        <w:pStyle w:val="TextBody"/>
        <w:ind w:right="1255" w:hanging="0"/>
        <w:rPr>
          <w:lang w:val="ru-RU"/>
        </w:rPr>
      </w:pPr>
      <w:r>
        <w:rPr>
          <w:lang w:val="ru-RU"/>
        </w:rPr>
        <w:t>от 19.05. 2011 г. .№ 15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«Об утверждении отчета об исполнении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юджета Порогского муниципального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образования за 2010 год»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В соответствии со ст. 264.2 Бюджетного кодекса Российской Федерации, п. 6 ст. 52 Федерального Закона от 06.10.2003 года № 131-ФЗ «Об общих принципах организации местного самоуправления в Российской Федерации», Положением о бюджетном процессе Порогского муниципального образования, Уставом Порогского муниципального образования Дума Порогского муниципального образования решила: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 xml:space="preserve">Утвердить отчет об исполнении бюджета Порогского муниципального образования за 2010 года по доходам в </w:t>
      </w:r>
      <w:r>
        <w:rPr>
          <w:color w:val="000000"/>
        </w:rPr>
        <w:t>сумме</w:t>
      </w:r>
      <w:r>
        <w:rPr>
          <w:color w:val="FF0000"/>
        </w:rPr>
        <w:t xml:space="preserve"> </w:t>
      </w:r>
      <w:r>
        <w:rPr>
          <w:color w:val="000000"/>
        </w:rPr>
        <w:t>2951446 руб. 31 коп.</w:t>
      </w:r>
      <w:r>
        <w:rPr/>
        <w:t xml:space="preserve">, по расходам в </w:t>
      </w:r>
      <w:r>
        <w:rPr>
          <w:color w:val="000000"/>
        </w:rPr>
        <w:t>сумме</w:t>
      </w:r>
      <w:r>
        <w:rPr/>
        <w:t xml:space="preserve"> 2967656 руб. 99 коп., по источникам финансирования дефицита бюджета в </w:t>
      </w:r>
      <w:r>
        <w:rPr>
          <w:color w:val="000000"/>
        </w:rPr>
        <w:t>сумме</w:t>
      </w:r>
      <w:r>
        <w:rPr/>
        <w:t xml:space="preserve"> – 16210,68 рублей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отчет об исполнении бюджета Порогского муниципального образования за 2010 года по доходам бюджета согласно приложению № 1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отчет об исполнении бюджета Порогского муниципального образования за 2010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отчет об исполнении бюджета Порогского муниципального образования по разделам, целевым статьям и видам функциональной классификации расходов за 2010 года согласно приложению № 3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отчет об исполнении бюджета Порогского муниципального образования по источникам финансирования дефицита бюджета за 2010года согласно приложению № 4 к настоящему постановл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Утвердить сведения о численности муниципальных служащих, работников органов местного самоуправления Порогского муниципального образования и фактических затратах на их денежное содержание за 2010 года согласно приложению № 5 к настоящему решению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Настоящее Постановление подлежит опубликованию в «Вестнике Порогского сельского поселения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Настоящее решение вступает в силу со дня его официального опубликования в средстве массовой информации «Вестник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</w:t>
        <w:tab/>
        <w:tab/>
        <w:tab/>
        <w:tab/>
        <w:tab/>
        <w:t>Шуруева Н.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Решению Думы 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19.05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Порогского муниципального образования</w:t>
      </w:r>
    </w:p>
    <w:p>
      <w:pPr>
        <w:pStyle w:val="Normal"/>
        <w:jc w:val="center"/>
        <w:rPr/>
      </w:pPr>
      <w:r>
        <w:rPr/>
        <w:t>за 2010 год</w:t>
      </w:r>
    </w:p>
    <w:p>
      <w:pPr>
        <w:pStyle w:val="Normal"/>
        <w:jc w:val="center"/>
        <w:rPr/>
      </w:pPr>
      <w:r>
        <w:rPr/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2780"/>
        <w:gridCol w:w="1418"/>
        <w:gridCol w:w="1202"/>
        <w:gridCol w:w="900"/>
      </w:tblGrid>
      <w:tr>
        <w:trPr>
          <w:trHeight w:val="67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доход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-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7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646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80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2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1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2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1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2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1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47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2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3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5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5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9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9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7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78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1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6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1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6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6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2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23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4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405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4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4050 1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4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127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1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3000 0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2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3050 1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0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4 0601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</w:tr>
      <w:tr>
        <w:trPr>
          <w:trHeight w:val="102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4 1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 53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1 446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ы, подлежащие взаимоисключению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7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70 00000 00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6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Решению Думы 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19.05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Порогского муниципального образования</w:t>
      </w:r>
    </w:p>
    <w:p>
      <w:pPr>
        <w:pStyle w:val="Normal"/>
        <w:jc w:val="center"/>
        <w:rPr/>
      </w:pPr>
      <w:r>
        <w:rPr/>
        <w:t>за 2010 год по ведомственной структуре рас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02"/>
        <w:gridCol w:w="695"/>
        <w:gridCol w:w="763"/>
        <w:gridCol w:w="540"/>
        <w:gridCol w:w="777"/>
        <w:gridCol w:w="791"/>
        <w:gridCol w:w="1132"/>
        <w:gridCol w:w="1080"/>
        <w:gridCol w:w="90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. ЭК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знач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годовым назначения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 5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 59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56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96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960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632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2 574,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8 185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56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68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6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56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9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939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bookmarkStart w:id="0" w:name="RANGE!A16%3AH17"/>
            <w:bookmarkStart w:id="1" w:name="RANGE!A16"/>
            <w:bookmarkEnd w:id="0"/>
            <w:r>
              <w:rPr>
                <w:sz w:val="18"/>
                <w:szCs w:val="18"/>
              </w:rPr>
              <w:t>Транспортные услуги</w:t>
            </w:r>
            <w:bookmarkEnd w:id="1"/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bookmarkStart w:id="2" w:name="RANGE!F16"/>
            <w:r>
              <w:rPr>
                <w:sz w:val="18"/>
                <w:szCs w:val="18"/>
              </w:rPr>
              <w:t>222</w:t>
            </w:r>
            <w:bookmarkEnd w:id="2"/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2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4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9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67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ГС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8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90,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90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0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0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89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8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869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1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16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5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8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0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5 4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5 12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56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13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 13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56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5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596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20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8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56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1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85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Оплата текущего ремонта зда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2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56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66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8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8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0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998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98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1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1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65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90,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9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</w:t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900,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900,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Межбюджетные трансферты на исполнение полномочий по формированию, исполнению бюджета поселения и контролю за исполнением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0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Межбюджетные трансферт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е на строитель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0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0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80 782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67 656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Решению Думы 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19.05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Порогского муниципального образования</w:t>
      </w:r>
    </w:p>
    <w:p>
      <w:pPr>
        <w:pStyle w:val="Normal"/>
        <w:jc w:val="center"/>
        <w:rPr/>
      </w:pPr>
      <w:r>
        <w:rPr/>
        <w:t>за 2010 год по разделам, целевым статьям и видам функциональной классификации</w:t>
      </w:r>
    </w:p>
    <w:p>
      <w:pPr>
        <w:pStyle w:val="Normal"/>
        <w:jc w:val="center"/>
        <w:rPr/>
      </w:pPr>
      <w:r>
        <w:rPr/>
        <w:t>расходов бюджетов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800"/>
        <w:gridCol w:w="916"/>
        <w:gridCol w:w="700"/>
        <w:gridCol w:w="1378"/>
        <w:gridCol w:w="1378"/>
        <w:gridCol w:w="1304"/>
        <w:gridCol w:w="960"/>
        <w:gridCol w:w="960"/>
        <w:gridCol w:w="960"/>
      </w:tblGrid>
      <w:tr>
        <w:trPr>
          <w:trHeight w:val="69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о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годовым назначения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 594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 593,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594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593,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2 574,8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8 185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 574,8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 185,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899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99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87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869,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7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69,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6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6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8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8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8,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8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5 43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5 12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077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 764,6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359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357,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98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98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1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19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9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9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0 782,3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7 656,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Решению Думы 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19.05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Порогского муниципального образования по источникам финансирования дефицита бюджета за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1260"/>
        <w:gridCol w:w="1260"/>
        <w:gridCol w:w="900"/>
      </w:tblGrid>
      <w:tr>
        <w:trPr>
          <w:trHeight w:val="7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источника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3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 00 00 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0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0 0000 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5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0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61 5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59 56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 78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2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5 773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61 5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59 56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61 5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59 56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61 5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86"/>
              <w:jc w:val="right"/>
              <w:rPr/>
            </w:pPr>
            <w:r>
              <w:rPr>
                <w:sz w:val="20"/>
                <w:szCs w:val="20"/>
              </w:rPr>
              <w:t>-295956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 78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/>
            </w:pPr>
            <w:r>
              <w:rPr>
                <w:sz w:val="20"/>
                <w:szCs w:val="20"/>
              </w:rPr>
              <w:t>2975773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 78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/>
            </w:pPr>
            <w:r>
              <w:rPr>
                <w:sz w:val="20"/>
                <w:szCs w:val="20"/>
              </w:rPr>
              <w:t>2975773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 78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22"/>
              <w:jc w:val="center"/>
              <w:rPr/>
            </w:pPr>
            <w:r>
              <w:rPr>
                <w:sz w:val="20"/>
                <w:szCs w:val="20"/>
              </w:rPr>
              <w:t>2975773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ы, подлежащие взаимоисключени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57 00 00 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 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внутренних заимств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57 00 00 00 00 0000 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внутренних заимств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57 00 00 00 00 0000 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бюджетных кредитов другим бюджетам бюджетной системы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57 00 00 00 00 0000 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выданных другим бюджетам бюджетной системы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57 00 00 00 00 0000 6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57 00 00 00 0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8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57 00 00 00 0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Решению Думы Порогского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19.05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ах </w:t>
      </w:r>
    </w:p>
    <w:p>
      <w:pPr>
        <w:pStyle w:val="Normal"/>
        <w:jc w:val="center"/>
        <w:rPr/>
      </w:pPr>
      <w:r>
        <w:rPr/>
        <w:t>на их денежное содерж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2520"/>
      </w:tblGrid>
      <w:tr>
        <w:trPr>
          <w:trHeight w:val="255" w:hRule="atLeast"/>
        </w:trPr>
        <w:tc>
          <w:tcPr>
            <w:tcW w:w="6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исленность работников органа местного самоуправ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орное должностное лиц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ие исполнител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ый персонал (рабочие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5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1 778,42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расходы на оплату труда (руб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028,77</w:t>
            </w:r>
          </w:p>
        </w:tc>
      </w:tr>
      <w:tr>
        <w:trPr>
          <w:trHeight w:val="570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работников муниципальных учрежд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30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на обеспечение деятельности работников муниципальных учрежд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 122,00</w:t>
            </w:r>
          </w:p>
        </w:tc>
      </w:tr>
      <w:tr>
        <w:trPr>
          <w:trHeight w:val="255" w:hRule="atLeast"/>
        </w:trPr>
        <w:tc>
          <w:tcPr>
            <w:tcW w:w="6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расходы на оплату труда (руб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133,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8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11:00Z</dcterms:created>
  <dc:creator>1</dc:creator>
  <dc:description/>
  <cp:keywords/>
  <dc:language>en-US</dc:language>
  <cp:lastModifiedBy>1</cp:lastModifiedBy>
  <cp:lastPrinted>2011-06-05T20:39:00Z</cp:lastPrinted>
  <dcterms:modified xsi:type="dcterms:W3CDTF">2011-06-05T11:41:00Z</dcterms:modified>
  <cp:revision>7</cp:revision>
  <dc:subject/>
  <dc:title/>
</cp:coreProperties>
</file>