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МУНИЦИПАЛЬНЫЙ РАЙОН МУНИЦИПАЛЬНОГО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ОБРАЗОВАНИЯ «НИЖНЕУДИНСКИЙ РАЙОН»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ПОРОГСКОГО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lang w:val="ru-RU"/>
        </w:rPr>
        <w:t>с. Порог ул. Новая 31А</w:t>
        <w:tab/>
        <w:tab/>
        <w:tab/>
        <w:tab/>
        <w:tab/>
        <w:tab/>
        <w:t>тел. (39557) 28-1-21</w:t>
      </w:r>
    </w:p>
    <w:p>
      <w:pPr>
        <w:pStyle w:val="Normal"/>
        <w:rPr/>
      </w:pPr>
      <w:r>
        <w:rPr/>
        <w:t>от 16 февраля 2012 г. № 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«</w:t>
      </w:r>
      <w:r>
        <w:rPr/>
        <w:t>О внесении изменений и дополнений</w:t>
      </w:r>
    </w:p>
    <w:p>
      <w:pPr>
        <w:pStyle w:val="Normal"/>
        <w:rPr/>
      </w:pPr>
      <w:r>
        <w:rPr/>
        <w:t xml:space="preserve"> </w:t>
      </w:r>
      <w:r>
        <w:rPr/>
        <w:t xml:space="preserve">в решение Думы от 12 декабря 2011 года № 28 </w:t>
      </w:r>
    </w:p>
    <w:p>
      <w:pPr>
        <w:pStyle w:val="Normal"/>
        <w:rPr/>
      </w:pPr>
      <w:r>
        <w:rPr/>
        <w:t xml:space="preserve">«О бюджете Порогского муниципального </w:t>
      </w:r>
    </w:p>
    <w:p>
      <w:pPr>
        <w:pStyle w:val="Normal"/>
        <w:rPr/>
      </w:pPr>
      <w:r>
        <w:rPr/>
        <w:t>образования на 2012 год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ст.14 Федерального Закона «Об общих принципах организации местного самоуправления в Российской Федерации» от 06.10.2003г. № 131-ФЗ, ст.ст. 9, 153 Бюджетного кодекса Российской Федерации, Положением о бюджетном процессе в Порогском муниципальном образовании, Уставом Порогского муниципального образования, Дума Порогского муниципального образования решила:</w:t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/>
        <w:t>Внести в решение Думы от 12 декабря 2011 года № 28 «О бюджете Порогского муниципального образования на 2012 год» следующие изменения и допол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.1. Статью 1 изложить в следующей редакции:</w:t>
      </w:r>
    </w:p>
    <w:p>
      <w:pPr>
        <w:pStyle w:val="Normal"/>
        <w:jc w:val="both"/>
        <w:rPr/>
      </w:pPr>
      <w:r>
        <w:rPr/>
        <w:t>«Статья 1. Утвердить основные характеристики бюджета Порогского муниципального образования на 2012 год (далее – муниципальное образование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й объем доходов бюджета муниципального образования в сумме 3734138,24 рублей, в том числе безвозмездные поступления в сумме 3503688,24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щий объем расходов бюджета муниципального образования в сумме 3877176,16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Размер дефицита бюджета муниципального образования в сумме 143037,92 рублей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>Установить, что превышение дефицита бюджета муниципального образования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бюджета муниципального образования в объеме 131515,42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ефицит бюджета муниципального образования составляет 5% утвержденного общего годового объема доходов местного бюджета без учета остатков средств на счетах по учету средств бюджета и утвержденного объема финансовой помощи из областного бюджета.</w:t>
      </w:r>
    </w:p>
    <w:p>
      <w:pPr>
        <w:pStyle w:val="Normal"/>
        <w:ind w:left="180" w:firstLine="180"/>
        <w:jc w:val="both"/>
        <w:rPr/>
      </w:pPr>
      <w:r>
        <w:rPr/>
        <w:t>1.2. Приложения №№ 3, 7 изложить в новой редакции (Приложения №№ 3, 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-360" w:leader="none"/>
        </w:tabs>
        <w:ind w:left="0" w:firstLine="360"/>
        <w:jc w:val="both"/>
        <w:rPr/>
      </w:pPr>
      <w:r>
        <w:rPr/>
        <w:t xml:space="preserve"> </w:t>
      </w:r>
      <w:r>
        <w:rPr/>
        <w:t>Настоящее решение опубликовать в газете «Вестник Порогского сельского посел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-180" w:leader="none"/>
        </w:tabs>
        <w:ind w:left="0" w:firstLine="360"/>
        <w:jc w:val="both"/>
        <w:rPr/>
      </w:pPr>
      <w:r>
        <w:rPr/>
        <w:t>Настоящее решение вступает в силу со дня его официального опубликования в газете «Вестник Порогского сельского посел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рогского</w:t>
      </w:r>
    </w:p>
    <w:p>
      <w:pPr>
        <w:pStyle w:val="Normal"/>
        <w:rPr/>
      </w:pPr>
      <w:r>
        <w:rPr/>
        <w:t>муниципального образования</w:t>
        <w:tab/>
        <w:tab/>
        <w:tab/>
        <w:tab/>
        <w:tab/>
        <w:tab/>
        <w:t>.И. Шуру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Думы Порогского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от 16.02 2012г. №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РАСПРЕДЕЛЕНИЕ БЮДЖЕТНЫХ АССИГНОВАНИЙ БЮДЖЕТА ПОРОГСКОГО МУНИЦИПАЛЬНОГО ОБРАЗОВАНИЯ НА 2011 ГОД. ПО РАЗДЕЛАМ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РАЗДЕЛАМ, ЦЕЛЕВЫМ СТАТЬЯМ И ВИДАМ РАСХОД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И РАСХОДОВ БЮДЖЕ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917"/>
        <w:gridCol w:w="1056"/>
        <w:gridCol w:w="697"/>
        <w:gridCol w:w="930"/>
        <w:gridCol w:w="741"/>
        <w:gridCol w:w="1419"/>
      </w:tblGrid>
      <w:tr>
        <w:trPr>
          <w:trHeight w:val="25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506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БК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год</w:t>
            </w:r>
          </w:p>
        </w:tc>
      </w:tr>
      <w:tr>
        <w:trPr>
          <w:trHeight w:val="45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СГУ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. ЭК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7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9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77176,16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6 439,58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высшее должностное лицо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6 439,58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250,08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689,50</w:t>
            </w:r>
          </w:p>
        </w:tc>
      </w:tr>
      <w:tr>
        <w:trPr>
          <w:trHeight w:val="8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9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6 633,0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4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1 261836,77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 197,26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797,58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6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926,7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319,18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36,05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целевая программа "Повышение эффективности бюджетных расходов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1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 396,24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396,24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олгосрочная целевая программа "Энергосбережение и повышение энергетической эффективности на 2011-2015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5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5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0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00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5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 100,0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36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 1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76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54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0,0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целевая программа "Предупреждение чрезвычайных ситуаций и обеспечение пожарной безопасности" на 2012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3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3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3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целевая программа "Предупреждение чрезвычайных ситуаций и обеспечение пожарной безопасности" на 2012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3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3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3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84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олгосрочная целевая программа "повышение безопасности дорожного движения, комплексное благоустройство и содержание улично-дорожной сети" на 2012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4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4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целевая программа "Обеспечение безопасности людей на водных объектах, охране их жизни и здоровья" на 2012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40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4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000,00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ероприятия в области градостроительства ,архитектура и градостроитель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8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105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5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4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00,00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рочие мероприятия по благоустройство, в том числе организация сбора и вывозка мус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5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56 088,23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29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99 545,4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94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 683,88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25,3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396,22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299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 142,83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 959,16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683,67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олгосрочная целевая программа "Энергосбережение и повышение энергетической эффективности на 2011-2015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5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4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5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5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5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000,00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целевая программа "мероприятия по проведению массовых праздников на 2012 год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8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8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целевая программа "профилактика наркомании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80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8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плата к пенсии муниципальным служащи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10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 000,0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00,00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целевая программа "Развитие физической культуры и спорта на 2012 год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11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1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1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00,00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7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6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,00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бслуживанию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50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 415,34</w:t>
            </w:r>
          </w:p>
        </w:tc>
      </w:tr>
      <w:tr>
        <w:trPr>
          <w:trHeight w:val="12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межбюджетные трансферты бюджетам муниципального района из бюджетов поселений и межбюджетные трансферты бюджетам поселений из бюджетов муниципального района на осуществление части полномочий по решению вопросов местного значения и в соответств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106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 415,34</w:t>
            </w:r>
          </w:p>
        </w:tc>
      </w:tr>
      <w:tr>
        <w:trPr>
          <w:trHeight w:val="4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28,32</w:t>
            </w:r>
          </w:p>
        </w:tc>
      </w:tr>
      <w:tr>
        <w:trPr>
          <w:trHeight w:val="4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596,02</w:t>
            </w:r>
          </w:p>
        </w:tc>
      </w:tr>
      <w:tr>
        <w:trPr>
          <w:trHeight w:val="4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91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77 176,1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Порогского муниципального образова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 от 16.02. от 2012 г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аспределение бюджетных ассигнований на реализацию муниципальных целевых программ Порогского муниципального образования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5"/>
        <w:gridCol w:w="1409"/>
        <w:gridCol w:w="1501"/>
      </w:tblGrid>
      <w:tr>
        <w:trPr>
          <w:trHeight w:val="300" w:hRule="atLeast"/>
        </w:trPr>
        <w:tc>
          <w:tcPr>
            <w:tcW w:w="7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й целевой программы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441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целевая программа "Повышение эффективности бюджетных расходов на 2012 год"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1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396,24</w:t>
            </w:r>
          </w:p>
        </w:tc>
      </w:tr>
      <w:tr>
        <w:trPr>
          <w:trHeight w:val="600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целевая программа "Предупреждение чрезвычайных ситуаций и обеспечение пожарной безопасности" на 2012 го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3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</w:tr>
      <w:tr>
        <w:trPr>
          <w:trHeight w:val="60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целевая программа "Обеспечение безопасности людей на водных объектах, охране их жизни и здоровья" на 2012 го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4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</w:tr>
      <w:tr>
        <w:trPr>
          <w:trHeight w:val="444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лгосрочная целевая программа "Энергосбережение и повышение энергетической эффективности на 2011-2015 годы"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5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800,00</w:t>
            </w:r>
          </w:p>
        </w:tc>
      </w:tr>
      <w:tr>
        <w:trPr>
          <w:trHeight w:val="821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лгосрочная целевая программа "Повышение безопасности дорожного движения, комплексное благоустройство и содержание улично-дорожной сети на 2010-2012 годы"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4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</w:tr>
      <w:tr>
        <w:trPr>
          <w:trHeight w:val="570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целевая программа "Мероприятия по проведению массовых праздников на 2012 год"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8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</w:tr>
      <w:tr>
        <w:trPr>
          <w:trHeight w:val="372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целевая программа "Профилактика наркомании"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8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570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целевая программа "Развитие физической культуры и спорта" на 2012 год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11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196,2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Порогского муниципального образова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 от 16.02. 2012 г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>Источники внутреннего финансирования бюджета Порогского муниципального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</w:rPr>
        <w:t>образования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3280"/>
        <w:gridCol w:w="1400"/>
      </w:tblGrid>
      <w:tr>
        <w:trPr>
          <w:trHeight w:val="38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4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внутреннего финансирования дефицита бюджетов - всего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037,92</w:t>
            </w:r>
          </w:p>
        </w:tc>
      </w:tr>
      <w:tr>
        <w:trPr>
          <w:trHeight w:val="518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Ф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22,50</w:t>
            </w:r>
          </w:p>
        </w:tc>
      </w:tr>
      <w:tr>
        <w:trPr>
          <w:trHeight w:val="304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2,50</w:t>
            </w:r>
          </w:p>
        </w:tc>
      </w:tr>
      <w:tr>
        <w:trPr>
          <w:trHeight w:val="629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в валюте Российской Федерации от кредитных организаций бюджетами муниципальных образований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5 01 02 00 00 10 0000 7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2,50</w:t>
            </w:r>
          </w:p>
        </w:tc>
      </w:tr>
      <w:tr>
        <w:trPr>
          <w:trHeight w:val="683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2 00 00 00 0000 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9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образований кредитов, от кредитных организаций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5 01 02 00 00 10 0000 8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67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3 00 00 00 0000 7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23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образований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5 01 03 00 00 10 0000 7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23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образований кредитов,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5 01 03 00 00 10 0000 8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515,42</w:t>
            </w:r>
          </w:p>
        </w:tc>
      </w:tr>
      <w:tr>
        <w:trPr>
          <w:trHeight w:val="278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right="-108" w:hanging="14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 745 660,74</w:t>
            </w:r>
          </w:p>
        </w:tc>
      </w:tr>
      <w:tr>
        <w:trPr>
          <w:trHeight w:val="357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48"/>
              <w:jc w:val="right"/>
              <w:rPr/>
            </w:pPr>
            <w:r>
              <w:rPr/>
              <w:t>-3 745 660,74</w:t>
            </w:r>
          </w:p>
        </w:tc>
      </w:tr>
      <w:tr>
        <w:trPr>
          <w:trHeight w:val="349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48"/>
              <w:jc w:val="right"/>
              <w:rPr/>
            </w:pPr>
            <w:r>
              <w:rPr/>
              <w:t>-3 745 660,74</w:t>
            </w:r>
          </w:p>
        </w:tc>
      </w:tr>
      <w:tr>
        <w:trPr>
          <w:trHeight w:val="61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образований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right="-108" w:hanging="148"/>
              <w:jc w:val="right"/>
              <w:rPr/>
            </w:pPr>
            <w:r>
              <w:rPr/>
              <w:t>-3 745 660,74</w:t>
            </w:r>
          </w:p>
        </w:tc>
      </w:tr>
      <w:tr>
        <w:trPr>
          <w:trHeight w:val="3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14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77 176,16</w:t>
            </w:r>
          </w:p>
        </w:tc>
      </w:tr>
      <w:tr>
        <w:trPr>
          <w:trHeight w:val="418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8"/>
              <w:jc w:val="right"/>
              <w:rPr/>
            </w:pPr>
            <w:r>
              <w:rPr/>
              <w:t>3 877 176,16</w:t>
            </w:r>
          </w:p>
        </w:tc>
      </w:tr>
      <w:tr>
        <w:trPr>
          <w:trHeight w:val="409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8"/>
              <w:jc w:val="right"/>
              <w:rPr/>
            </w:pPr>
            <w:r>
              <w:rPr/>
              <w:t>3 877 176,16</w:t>
            </w:r>
          </w:p>
        </w:tc>
      </w:tr>
      <w:tr>
        <w:trPr>
          <w:trHeight w:val="6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образований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5 01 05 02 01 10 0000 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148"/>
              <w:jc w:val="right"/>
              <w:rPr/>
            </w:pPr>
            <w:r>
              <w:rPr/>
              <w:t>3 877 176,16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2:31:00Z</dcterms:created>
  <dc:creator>NIKISCHINA</dc:creator>
  <dc:description/>
  <cp:keywords/>
  <dc:language>en-US</dc:language>
  <cp:lastModifiedBy>Глава</cp:lastModifiedBy>
  <cp:lastPrinted>2008-11-03T17:10:00Z</cp:lastPrinted>
  <dcterms:modified xsi:type="dcterms:W3CDTF">2012-03-02T01:03:00Z</dcterms:modified>
  <cp:revision>51</cp:revision>
  <dc:subject/>
  <dc:title>«О внесении изменений и дополнений в </dc:title>
</cp:coreProperties>
</file>