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</w:rPr>
      </w:pPr>
      <w:r>
        <w:rPr>
          <w:b/>
          <w:sz w:val="28"/>
          <w:szCs w:val="28"/>
        </w:rPr>
        <w:t>НИЖНЕУДИНСКИЙ РАЙОН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40"/>
        </w:rPr>
        <w:t>Д У М 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overflowPunct w:val="false"/>
        <w:autoSpaceDE w:val="false"/>
        <w:jc w:val="center"/>
        <w:rPr>
          <w:spacing w:val="180"/>
          <w:sz w:val="28"/>
        </w:rPr>
      </w:pPr>
      <w:r>
        <w:rPr>
          <w:b/>
          <w:sz w:val="44"/>
        </w:rPr>
        <w:t>РЕШЕНИЕ</w:t>
      </w:r>
    </w:p>
    <w:p>
      <w:pPr>
        <w:pStyle w:val="Normal"/>
        <w:overflowPunct w:val="false"/>
        <w:autoSpaceDE w:val="false"/>
        <w:jc w:val="center"/>
        <w:rPr>
          <w:sz w:val="22"/>
        </w:rPr>
      </w:pPr>
      <w:r>
        <w:rPr>
          <w:spacing w:val="180"/>
          <w:sz w:val="28"/>
        </w:rPr>
        <w:t>*****************************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  <w:t xml:space="preserve">с. Порог ул. Новая 31А                                                                                                        </w:t>
      </w:r>
      <w:r>
        <w:rPr>
          <w:b/>
          <w:sz w:val="22"/>
          <w:lang w:val="ru-RU"/>
        </w:rPr>
        <w:t>тел.  28-1-21</w:t>
      </w:r>
    </w:p>
    <w:p>
      <w:pPr>
        <w:pStyle w:val="TextBody"/>
        <w:ind w:left="708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От 31 августа 2015 г. № 19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Думы от 25 декабря 2014 года</w:t>
      </w:r>
    </w:p>
    <w:p>
      <w:pPr>
        <w:pStyle w:val="Normal"/>
        <w:rPr/>
      </w:pPr>
      <w:r>
        <w:rPr/>
        <w:t xml:space="preserve">№ </w:t>
      </w:r>
      <w:r>
        <w:rPr/>
        <w:t xml:space="preserve">23 «О бюджете Порогского </w:t>
      </w:r>
    </w:p>
    <w:p>
      <w:pPr>
        <w:pStyle w:val="Normal"/>
        <w:rPr/>
      </w:pPr>
      <w:r>
        <w:rPr/>
        <w:t>муниципального образования на 2015 год</w:t>
      </w:r>
    </w:p>
    <w:p>
      <w:pPr>
        <w:pStyle w:val="Normal"/>
        <w:rPr/>
      </w:pPr>
      <w:r>
        <w:rPr/>
        <w:t>и 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уководствуясь ст.14 Федерального Закона «Об общих принципах организации местного самоуправления в Российской Федерации» от 06.10.2003г. № 131-ФЗ, ст.ст. 9, 153 Бюджетного кодекса Российской Федерации, Положением о бюджетном процессе в Порогском муниципальном образовании, Уставом Порогского муниципального образования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Внести в решение Думы от 25 декабря 2014 года № 23 «О бюджете Порогского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муниципального образования на 2015 год и на плановый период 2016 и 2017 годов» следующие изменения и дополнен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1) статью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Порогского муниципального образования (далее – муниципальное образование) на 2015 год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Прогнозируемый общий объем доходов бюджета муниципального образования в сумме 5 875 833,00   рублей, из них объем межбюджетных трансфертов, получаемых из других бюджетов бюджетной системы Российской Федерации, в сумме 5 105 833,00 рубле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Общий объем расходов бюджета муниципального образования в сумме</w:t>
      </w:r>
    </w:p>
    <w:p>
      <w:pPr>
        <w:pStyle w:val="Normal"/>
        <w:ind w:left="720" w:hanging="0"/>
        <w:jc w:val="both"/>
        <w:rPr/>
      </w:pPr>
      <w:r>
        <w:rPr/>
        <w:t>5 990 107,40 рубл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ефицит бюджета муниципального образования в сумме 114 274,4 рублей. 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 осуществлено в пределах суммы снижения остатков средств на счетах по учету средств бюджета муниципального образования в объеме 60 374,4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Дефицит бюджета муниципального образования составляет 7 % утвержденного общего годового объема доходов местного бюджета без учета остатков средств на счетах по учету средств бюджета и утвержденного объема финансовой помощи из обла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риложения   №№ 1,5,11,13,14  изложить в новой редакции (прилагаю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опубликовать в печатном средстве массовой информации «Вестник Порогского муниципального образов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 xml:space="preserve">муниципального образования:                                                                      Л.И. Бочарн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835"/>
        <w:gridCol w:w="1859"/>
      </w:tblGrid>
      <w:tr>
        <w:trPr>
          <w:trHeight w:val="1425" w:hRule="atLeast"/>
        </w:trPr>
        <w:tc>
          <w:tcPr>
            <w:tcW w:w="102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bookmarkStart w:id="0" w:name="RANGE!A1%3AC84"/>
            <w:bookmarkEnd w:id="0"/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 1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Думы 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рогского муниципального образования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 от “31 ” августа 2015 г.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рогнозируемые</w:t>
            </w:r>
          </w:p>
        </w:tc>
      </w:tr>
      <w:tr>
        <w:trPr>
          <w:trHeight w:val="360" w:hRule="atLeast"/>
        </w:trPr>
        <w:tc>
          <w:tcPr>
            <w:tcW w:w="1023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оходы бюджета Порогского муниципального образования на 2015 год</w:t>
            </w:r>
          </w:p>
        </w:tc>
      </w:tr>
      <w:tr>
        <w:trPr>
          <w:trHeight w:val="360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БК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умма,руб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00  00000  00  0000 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770 00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01  00000  00  0000 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01  02000  01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20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  01  02010  01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80 000,00</w:t>
            </w:r>
          </w:p>
        </w:tc>
      </w:tr>
      <w:tr>
        <w:trPr>
          <w:trHeight w:val="8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  03  00000  00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368 000,0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  03  02000  01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368 000,00</w:t>
            </w:r>
          </w:p>
        </w:tc>
      </w:tr>
      <w:tr>
        <w:trPr>
          <w:trHeight w:val="8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  03  02230  01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43 100,00</w:t>
            </w:r>
          </w:p>
        </w:tc>
      </w:tr>
      <w:tr>
        <w:trPr>
          <w:trHeight w:val="86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  03  02240  01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 900,00</w:t>
            </w:r>
          </w:p>
        </w:tc>
      </w:tr>
      <w:tr>
        <w:trPr>
          <w:trHeight w:val="10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  03  02250  01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21 200,00</w:t>
            </w:r>
          </w:p>
        </w:tc>
      </w:tr>
      <w:tr>
        <w:trPr>
          <w:trHeight w:val="11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  03  02260  01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06  00000  00  0000 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96 00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06  01000  00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  06  01030  10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 000,00</w:t>
            </w:r>
          </w:p>
        </w:tc>
      </w:tr>
      <w:tr>
        <w:trPr>
          <w:trHeight w:val="48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06  06000  00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  06  06030  03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9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  06  06033  10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4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  06  06040  00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6 000,00</w:t>
            </w:r>
          </w:p>
        </w:tc>
      </w:tr>
      <w:tr>
        <w:trPr>
          <w:trHeight w:val="9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  06  06043  10  0000 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08  00000  00  0000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0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08  04000  01 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4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  08  04020  01  0000 1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13  00000  00  0000  1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  13  01000  00  0000  1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6 00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  13  01990  00  0000  1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16 000,00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  13  01995  10  0000  1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 00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  00  00000  00  0000 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5 105 833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  02  00000 00  0000  0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5 105 833,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  02  01000  0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 196 733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  02  01001  0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 196 733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  02  01001  1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196 733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  02  02000  0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 859 30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  02  02999  00  0000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 859 30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  02  02999  1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859 300,00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  02  03000  0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49 800,0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  02  03015  0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49 100,00</w:t>
            </w:r>
          </w:p>
        </w:tc>
      </w:tr>
      <w:tr>
        <w:trPr>
          <w:trHeight w:val="84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  02  03015  1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 100,00</w:t>
            </w:r>
          </w:p>
        </w:tc>
      </w:tr>
      <w:tr>
        <w:trPr>
          <w:trHeight w:val="8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  02  03024  0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8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  02  03024  10  0000  15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 xml:space="preserve">Итого доходов 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5 875 83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рогского </w:t>
      </w:r>
    </w:p>
    <w:p>
      <w:pPr>
        <w:pStyle w:val="Normal"/>
        <w:rPr/>
      </w:pPr>
      <w:r>
        <w:rPr/>
        <w:t>муниципального образования             _____________     Л. И. Бочар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94"/>
        <w:gridCol w:w="834"/>
        <w:gridCol w:w="924"/>
        <w:gridCol w:w="647"/>
        <w:gridCol w:w="1007"/>
        <w:gridCol w:w="660"/>
        <w:gridCol w:w="1655"/>
      </w:tblGrid>
      <w:tr>
        <w:trPr>
          <w:trHeight w:val="1200" w:hRule="atLeast"/>
        </w:trPr>
        <w:tc>
          <w:tcPr>
            <w:tcW w:w="1107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bookmarkStart w:id="1" w:name="RANGE!A1%3AH143"/>
            <w:bookmarkEnd w:id="1"/>
            <w:r>
              <w:rPr>
                <w:sz w:val="22"/>
                <w:szCs w:val="22"/>
                <w:lang w:eastAsia="ru-RU"/>
              </w:rPr>
              <w:t>Приложение № 5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bookmarkStart w:id="2" w:name="RANGE!A1%3AH143"/>
            <w:bookmarkEnd w:id="2"/>
            <w:r>
              <w:rPr>
                <w:sz w:val="22"/>
                <w:szCs w:val="22"/>
                <w:lang w:eastAsia="ru-RU"/>
              </w:rPr>
              <w:t xml:space="preserve">к решению Думы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огского  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 от “31 ” августа 2015 г.</w:t>
            </w:r>
          </w:p>
        </w:tc>
      </w:tr>
      <w:tr>
        <w:trPr>
          <w:trHeight w:val="1095" w:hRule="atLeast"/>
        </w:trPr>
        <w:tc>
          <w:tcPr>
            <w:tcW w:w="11072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ОРОГСКОГО  МУНИЦИПАЛЬНОГО ОБРАЗОВАНИЯ НА 2015 ГОД.</w:t>
            </w:r>
          </w:p>
        </w:tc>
      </w:tr>
      <w:tr>
        <w:trPr>
          <w:trHeight w:val="300" w:hRule="atLeast"/>
        </w:trPr>
        <w:tc>
          <w:tcPr>
            <w:tcW w:w="875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ВСР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ФСР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ВР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СГУ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. ЭК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 990 107,4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588 748,34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высшее должностное лицо органов местного само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2 884,2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 999,5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4,64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Высшее должностное лицо органов местного самоуправления, фин-ние за счет субсидии по выплате ден. содержания с начислениями на него главам, мун. служащим, зар. платы с начислением на нее работникам учреждений культуры (за искл. тех. и всп. персонала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0203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59 050,0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6 717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 333,0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40 533,6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8 234,2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4 721,7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 265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5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22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61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644,5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 989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 709,0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07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364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 598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Центральный аппарат, финансирование за счет субсидии на выравнивание обеспеченности поселений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0204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87 8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1 733,2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 572,3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94,32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Центральный аппарат, финансирование за счет субсидии по выплате денежного содержания с начислениями на него главам, муниципальным служащим, заработной платы с начислениями на нее работникам учреждений культуры (за искл. тех. и всп. персонала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0204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347 780,4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364,0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0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7 416,3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14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0А06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А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9 1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03511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9 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351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 2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351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1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351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1 00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рограмма "Предупреждение чрезвычайных ситуаций и обеспечение пожарной безопасности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9503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3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3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рограмма "Мероприятия по профилактике терроризма и экстремизма, а также минимизации и ( или ) ликвидации последствий проявлений терроризма и экстремизма на территории Порогского муниципального образования "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95030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3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09 489,7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"Развитие автомобильных дорог общего пользования находящихся в собственности муниципального образования 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95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37 489,7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2 289,7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20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рограмма "Обеспечение безопасности людей на водных объектах, охране их жизни и здоровья"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95040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4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0 66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4 245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45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789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инансирование за счет субсидии на выравнивание обеспеченности поселений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35105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ероприятия в области коммунального хозяйства, финансирование за счет субсидии на реализацию мероприятий перечня проектов народных инициатив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35105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6 711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1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рганизация и содержание мест захоранен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 355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355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рочие мероприятия по благоустройству , в том числе организация сбора и вывозка мусор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 355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355,0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рочие мероприятия по благоустройству, в т.ч. организация сбора и вывоза бытовых отходов и мусора, финансирование за счет субсидии на реализацию мероприятий перечня проектов народных инициатив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0005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005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145 887,21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71 279,4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 583,2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 381,7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72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761,5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4 827,0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370,8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5,0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деятельности подведомственных учреждений, финансирование за счет субсидии на выравнивание обеспеченности поселений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40992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инансирование за счет субсидии на реализацию мероприятий,направленных на повышение эффективности бюджетных расходов поселений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40993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 000,0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деятельности подведомственных учреждений, фин-ние за счет субсидии по выплате ден. содержания с начислениями на него главам, мун. служащим, зар. платы с начислением на нее работникам учреждений культуры (за искл. тех. и всп. персонала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4099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39 487,3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1 121,8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8 365,49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деятельности подведомственных учреждений, финансирование за счет субсидии на реализацию мероприятий перечня проектов народных инициатив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4099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8 789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 789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99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 00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печение деятельности подведомственных учреждений ( библиотеки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1 849,2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650,7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198,4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299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деятельности подвед-ных учреждений (библиотеки), фин-ние за счет субсидии по выплате ден. содержания с начислениями на него главам, мун. служащим, зар. платы с начислением на нее работникам учреждений культуры (за искл. тех. и всп. персонала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42994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04 682,2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299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 696,0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299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 986,15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рограмма "Энергосбережение и повышение энергетической эффективности на 2011-2015 годы"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95050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5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5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5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рограмма "мероприятия по проведению массовых праздников"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95080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8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рограмма "профилактика наркомании"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95080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8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08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59 143,2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59 143,21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10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9 143,2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рограмма"Развитие физической культуры и спорта"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95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511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2 31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57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2 31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7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 31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служиванию государственного и муниципального долг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внутреннего долг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5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39 762,8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ежбюджетные трансферты бюджетам муниципального района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и в соответств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39 762,88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 906,2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 968,5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 962,88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 585,00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340,2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 990 107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рогского </w:t>
      </w:r>
    </w:p>
    <w:p>
      <w:pPr>
        <w:pStyle w:val="Normal"/>
        <w:rPr/>
      </w:pPr>
      <w:r>
        <w:rPr/>
        <w:t>муниципального образования             _____________     Л. И. Бочар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  <w:gridCol w:w="1517"/>
      </w:tblGrid>
      <w:tr>
        <w:trPr>
          <w:trHeight w:val="1147" w:hRule="atLeast"/>
        </w:trPr>
        <w:tc>
          <w:tcPr>
            <w:tcW w:w="10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№ 1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рогского муниципального образования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 от “31 ” августа 2015 г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1005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а  Порогского муниципального образования на 2015 год.</w:t>
            </w:r>
          </w:p>
        </w:tc>
      </w:tr>
      <w:tr>
        <w:trPr>
          <w:trHeight w:val="3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Код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 01  00  00  00  00  0000  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4 274,40</w:t>
            </w:r>
          </w:p>
        </w:tc>
      </w:tr>
      <w:tr>
        <w:trPr>
          <w:trHeight w:val="37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редиты кредитных организаций в валюте Р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2  00  00  00  0000  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 900,00</w:t>
            </w:r>
          </w:p>
        </w:tc>
      </w:tr>
      <w:tr>
        <w:trPr>
          <w:trHeight w:val="463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2  00  00  00  0000  7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 900,00</w:t>
            </w:r>
          </w:p>
        </w:tc>
      </w:tr>
      <w:tr>
        <w:trPr>
          <w:trHeight w:val="7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2  00  00  10  0000  7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 900,00</w:t>
            </w:r>
          </w:p>
        </w:tc>
      </w:tr>
      <w:tr>
        <w:trPr>
          <w:trHeight w:val="56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2  00  00  00  0000  8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2  00  00  10  0000  8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3  00  00  00  0000  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0 000,00</w:t>
            </w:r>
          </w:p>
        </w:tc>
      </w:tr>
      <w:tr>
        <w:trPr>
          <w:trHeight w:val="7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3  01  00  00  0000  7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3  01  00  10  0000  7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3  01  00  00  0000  8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 000,00</w:t>
            </w:r>
          </w:p>
        </w:tc>
      </w:tr>
      <w:tr>
        <w:trPr>
          <w:trHeight w:val="75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3  01  00  10  0000  8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 000,00</w:t>
            </w:r>
          </w:p>
        </w:tc>
      </w:tr>
      <w:tr>
        <w:trPr>
          <w:trHeight w:val="56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5  00  00  00  0000  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 374,40</w:t>
            </w:r>
          </w:p>
        </w:tc>
      </w:tr>
      <w:tr>
        <w:trPr>
          <w:trHeight w:val="27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5  00  00  00  0000  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5 959 733,00</w:t>
            </w:r>
          </w:p>
        </w:tc>
      </w:tr>
      <w:tr>
        <w:trPr>
          <w:trHeight w:val="25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0  00  0000  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 959 733,00</w:t>
            </w:r>
          </w:p>
        </w:tc>
      </w:tr>
      <w:tr>
        <w:trPr>
          <w:trHeight w:val="28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 остатков денежных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1  00  0000  5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 959 733,00</w:t>
            </w:r>
          </w:p>
        </w:tc>
      </w:tr>
      <w:tr>
        <w:trPr>
          <w:trHeight w:val="50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1  10  0000  5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 959 733,00</w:t>
            </w:r>
          </w:p>
        </w:tc>
      </w:tr>
      <w:tr>
        <w:trPr>
          <w:trHeight w:val="295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5 01  05  00  00  00  0000  6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 020 107,40</w:t>
            </w:r>
          </w:p>
        </w:tc>
      </w:tr>
      <w:tr>
        <w:trPr>
          <w:trHeight w:val="3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0  00  0000  6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020 107,40</w:t>
            </w:r>
          </w:p>
        </w:tc>
      </w:tr>
      <w:tr>
        <w:trPr>
          <w:trHeight w:val="336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 остатков денежных средств бюдже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1  00  0000  6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020 107,40</w:t>
            </w:r>
          </w:p>
        </w:tc>
      </w:tr>
      <w:tr>
        <w:trPr>
          <w:trHeight w:val="54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5 01  05  02  01  10  0000  6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020 107,40</w:t>
            </w:r>
          </w:p>
        </w:tc>
      </w:tr>
      <w:tr>
        <w:trPr>
          <w:trHeight w:val="825" w:hRule="atLeast"/>
        </w:trPr>
        <w:tc>
          <w:tcPr>
            <w:tcW w:w="10052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а Порогск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ого образования:                                                             Л.И. Бочар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593"/>
        <w:gridCol w:w="1527"/>
        <w:gridCol w:w="1319"/>
        <w:gridCol w:w="1907"/>
        <w:gridCol w:w="1484"/>
        <w:gridCol w:w="236"/>
        <w:gridCol w:w="3"/>
      </w:tblGrid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</w:t>
            </w:r>
            <w:r>
              <w:rPr>
                <w:sz w:val="22"/>
                <w:szCs w:val="22"/>
                <w:lang w:eastAsia="ru-RU"/>
              </w:rPr>
              <w:t>Приложение № 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1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</w:t>
            </w:r>
            <w:r>
              <w:rPr>
                <w:sz w:val="22"/>
                <w:szCs w:val="22"/>
                <w:lang w:eastAsia="ru-RU"/>
              </w:rPr>
              <w:t>к решению Ду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3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огского муниципального образ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3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 от “31 ” августа 2015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3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а внутренних заимствований Порогского муниципального образования на 2015 год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3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долговых обязательств (привлечение\погашение)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ъем муниципального долга на 1 января 2015 года 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ъем привлечения в 2015 году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ъем погашения в 2015 году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писание муниципального долга в 2015 году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ерхний предел долга на 1 января 2016 год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заимствований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 9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30 0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 900,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 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 000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3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Глава Порогского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6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:                                                                      Л.И. Бочарникова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134"/>
        <w:gridCol w:w="1418"/>
        <w:gridCol w:w="1276"/>
        <w:gridCol w:w="1245"/>
        <w:gridCol w:w="1288"/>
        <w:gridCol w:w="1152"/>
        <w:gridCol w:w="1134"/>
      </w:tblGrid>
      <w:tr>
        <w:trPr>
          <w:trHeight w:val="859" w:hRule="atLeast"/>
        </w:trPr>
        <w:tc>
          <w:tcPr>
            <w:tcW w:w="110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ложение № 1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к решению Думы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 19 от “31 ” августа 2015 г.</w:t>
            </w:r>
          </w:p>
          <w:p>
            <w:pPr>
              <w:pStyle w:val="Normal"/>
              <w:tabs>
                <w:tab w:val="clear" w:pos="708"/>
                <w:tab w:val="left" w:pos="9270" w:leader="none"/>
              </w:tabs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10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Программа внутренних заимствований Порогского муниципального образования на плановый период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6 и 2017 годов.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ы долговых обязательств (привлечение\погашени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ъем привлечения в 2016 год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м погашения в 2016 году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ерхний предел долга на 1 января 2017 года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ъем привлечения в 2017 году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м погашения в 2017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ерхний предел долга на 1 января 2018 года </w:t>
            </w:r>
          </w:p>
        </w:tc>
      </w:tr>
      <w:tr>
        <w:trPr>
          <w:trHeight w:val="5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заимствований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3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4 4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0 000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 37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 29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9 660,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 4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 37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 29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9 660,00</w:t>
            </w:r>
          </w:p>
        </w:tc>
      </w:tr>
      <w:tr>
        <w:trPr>
          <w:trHeight w:val="254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 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0 000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90 000,00</w:t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5" w:hRule="atLeast"/>
        </w:trPr>
        <w:tc>
          <w:tcPr>
            <w:tcW w:w="110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лава Порог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:                                                                      Л.И. Бочарн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4:00Z</dcterms:created>
  <dc:creator>NIKISCHINA</dc:creator>
  <dc:description/>
  <cp:keywords/>
  <dc:language>en-US</dc:language>
  <cp:lastModifiedBy>nik</cp:lastModifiedBy>
  <cp:lastPrinted>2014-12-29T09:51:00Z</cp:lastPrinted>
  <dcterms:modified xsi:type="dcterms:W3CDTF">2015-09-16T01:27:00Z</dcterms:modified>
  <cp:revision>4</cp:revision>
  <dc:subject/>
  <dc:title>«О внесении изменений и дополнений в </dc:title>
</cp:coreProperties>
</file>